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1.11.2016 № 1044НЗ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1. Применять с 01.01.2017 при перевозках грузов транзитом через территорию Республики Беларусь, кроме  перевозок из Российской Федерации и Республики Казахстан  (включая их порты) в Российскую Федерацию (включая ее порты) и в обратном направлении, прилагаемую Тарифную политику железных дорог государств – участников Содружества Независимых Государств на перевозки грузов в международном сообщении на 2017 фрахтовый год, согласованную ХХV Тарифной Конференцией железнодорожных администраций (Железных дорог) – участниц Тарифного Соглашения железнодорожных администраций (Железных дорог) государств – участников Содружества Независимых Государств от 17 февраля 1993 года (далее – Тарифная политика), включая тарифные условия Белорусской железной дороги (пункт 10 раздела 2 приложения 3 Тарифной политики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1-29T17:47:00Z</dcterms:modified>
  <cp:revision>1</cp:revision>
  <dc:subject/>
  <dc:title>С официального вебсайта БЧ http://www</dc:title>
</cp:coreProperties>
</file>